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f you’re looking for a whole set of new aliens, then you have found the place. This pack will replace everything within aliens. This has a red hot, molten lava feels. Let’s see if this ‘Hot’ package can live up to its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en you first go aliens, these puppies really stick out. Now if you’re marine, this is going to make it a hell of a lot easier. You see these run up to you, thinking, is that lava, but then your dead. Part from that, this is great replacement. If you like an arty side, these are great, because when I first saw the pictures, I thought the colours where reversed. Also, the onos is my favourite, as his head cover, is burnt and brown, making it look really scary. Great! I can run like hell! Whoop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d points, oh the bad points, how a dread thee. But, I got to do what I got to do. Now that bad thing is that, some new sounds would have been great, like burning sounds that would be awesome. But no, none. Its seems sad such a great model, pack even. If someone could re edited this pack with sounds, I will gladly give it top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staying with me for a while, and I recommend you the same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SA]Sixsix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19:00Z</dcterms:created>
  <dc:creator>Karen Graham</dc:creator>
  <dc:description/>
  <dc:language>en-US</dc:language>
  <cp:lastModifiedBy>Karen Graham</cp:lastModifiedBy>
  <dcterms:modified xsi:type="dcterms:W3CDTF">2003-12-15T20:31:00Z</dcterms:modified>
  <cp:revision>1</cp:revision>
  <dc:subject/>
  <dc:title>If you’re looking for a whole set of new aliens, then you have found the place</dc:title>
</cp:coreProperties>
</file>