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ere we go; there have been lots of complaints that there are not any alien’s modes/skins. Well, we have proved you all wrong. (As usual: P) But now we have the great fade-o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think the idea seems strange, but the model is superb. Its red, its eyes are green, I’m sweating with fear, if you thinks that’s scary, give it a dozen claws and spikes, and what have you got? A hellnos! So the first time you see this (You’re going be in big crap) you’re going to want to call for your mummy! This is scary. Now with the onos devour move, how could this work? Simple. The animations are like someone grabbing all the dosh off a poker table when he wins. That’s the way I can explain it. The rest of the animations are fine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my major problem with this model is that it didn’t come with sprites. So when you kill someone you get an onos picture…Grrr. Sprites are not hard to make, I mean, if I can make one, Steven hawking can (Cripple). Part from that, a great model, but I will stick to my original onos model,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SA]Sixsixone</w:t>
      </w:r>
    </w:p>
    <w:p>
      <w:pPr>
        <w:pStyle w:val="Normal"/>
        <w:rPr>
          <w:rFonts w:ascii="Arial" w:hAnsi="Arial" w:cs="Arial"/>
        </w:rPr>
      </w:pPr>
      <w:r>
        <w:rPr>
          <w:rFonts w:cs="Arial" w:ascii="Arial" w:hAnsi="Arial"/>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32:00Z</dcterms:created>
  <dc:creator>Karen Graham</dc:creator>
  <dc:description/>
  <dc:language>en-US</dc:language>
  <cp:lastModifiedBy>Karen Graham</cp:lastModifiedBy>
  <dcterms:modified xsi:type="dcterms:W3CDTF">2003-12-15T20:40:00Z</dcterms:modified>
  <cp:revision>1</cp:revision>
  <dc:subject/>
  <dc:title>Here we go; there have been lots of complaints that there are not any alien’s modes/skins</dc:title>
</cp:coreProperties>
</file>